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ічний план закупівель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рік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артаменту економічного розвитку і торгівлі Луганської облдержадміністрації,  2418834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замовника, ідентифікаційний код за ЄДРПОУ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393"/>
        <w:gridCol w:w="1250"/>
        <w:gridCol w:w="2088"/>
        <w:gridCol w:w="1396"/>
        <w:gridCol w:w="1389"/>
        <w:gridCol w:w="3616"/>
        <w:gridCol w:w="124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закупівл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фінансува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а вартість предмета закупівл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купі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ий початок проведення процедури закупівлі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1.1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щодо проектування та розробляння у сфері інформаційних технолог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4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 (сімсот сімдесят чотири тисячі сто грн) (у т.ч. ПДВ 129016,66 грн (сто двадцять дев'ять тисяч шістнадцять   грн. шістдесят шість копійок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міжрегіональних відносин та виставкової діяльності,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рмаков Борис Вікто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ий рішенням комітету з конкурсних торгів від      19.02.2013    №  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тету з конкурсних торгів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Єрмаков Б.В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різвище, ініціали)                                                                            (підпис)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тету з конкурсних торгів         </w:t>
      </w:r>
      <w:r>
        <w:rPr>
          <w:rFonts w:cs="Times New Roman" w:ascii="Times New Roman" w:hAnsi="Times New Roman"/>
          <w:sz w:val="28"/>
          <w:szCs w:val="28"/>
          <w:u w:val="single"/>
        </w:rPr>
        <w:t>Циганок О.О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______________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ізвище, ініціали)                                                                            (підпис)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3:00Z</dcterms:created>
  <dc:creator>BVErmakov</dc:creator>
  <dc:description/>
  <cp:keywords/>
  <dc:language>en-US</dc:language>
  <cp:lastModifiedBy>BVErmakov</cp:lastModifiedBy>
  <cp:lastPrinted>2013-02-13T11:10:00Z</cp:lastPrinted>
  <dcterms:modified xsi:type="dcterms:W3CDTF">2013-02-19T13:59:00Z</dcterms:modified>
  <cp:revision>7</cp:revision>
  <dc:subject/>
  <dc:title/>
</cp:coreProperties>
</file>