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удня 2019 р.</w:t>
        <w:tab/>
        <w:tab/>
        <w:t>Сєвєродонецьк</w:t>
        <w:tab/>
        <w:tab/>
        <w:tab/>
        <w:t xml:space="preserve">    № 1056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0.12.2018 № 10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19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0.12.2018 № 1037 «Про обласний бюджет на 2019 рік» (зі змінами) такі змін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 пункті 1 цифри «4.230.932,453», «3.692.926,118», «5.059.749,974», «3.618.109,076», «1.441.640,898», «74.817,042», «906.894,998» замінити цифрами «4.234.407,053», «3.696.400,718», «5.068.443,718», «3.621.749,956», «1.446.693,762», «74.650,762», «911.947,862» відповід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 пункті 2 цифри «5.063.010,409», «3.618.109,076», «1.444.901,333»        замінити цифрами «5.071.704,153», «3.621.749,956», «1.449.954,197» відповід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датки 1-8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  <w:tab/>
        <w:tab/>
        <w:t xml:space="preserve">   </w:t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ргій ГАЙДА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Calibri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19:00Z</dcterms:created>
  <dc:creator>Татьяна</dc:creator>
  <dc:description/>
  <cp:keywords/>
  <dc:language>en-US</dc:language>
  <cp:lastModifiedBy>Verba</cp:lastModifiedBy>
  <cp:lastPrinted>2019-12-21T11:46:00Z</cp:lastPrinted>
  <dcterms:modified xsi:type="dcterms:W3CDTF">2019-12-21T11:04:00Z</dcterms:modified>
  <cp:revision>41</cp:revision>
  <dc:subject/>
  <dc:title> </dc:title>
</cp:coreProperties>
</file>