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>16</w:t>
      </w:r>
      <w:r>
        <w:rPr>
          <w:b/>
          <w:color w:val="000000"/>
        </w:rPr>
        <w:t xml:space="preserve"> січня 2017 р.                             м. Сєвєродонецьк                                       № 28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/>
      </w:pPr>
      <w:r>
        <w:rPr>
          <w:b/>
          <w:i/>
        </w:rPr>
        <w:t>Про внесення змін до обласного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бюджету на 2017 рік</w:t>
      </w:r>
    </w:p>
    <w:p>
      <w:pPr>
        <w:pStyle w:val="Normal"/>
        <w:spacing w:before="0" w:after="100"/>
        <w:ind w:firstLine="72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before="0" w:after="10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постановою Кабінету Міністрів України від 31.01.2015 № 22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7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до розпорядження голови облдержадміністрації – керівника обласної військово-цивільної адміністрації  від 23.12.2016 № 781 «Про обласний бюджет на 2017 рік» такі змін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/>
        <w:t>1. У пункті 1 цифри «3.263.626,633», «3.144</w:t>
      </w:r>
      <w:r>
        <w:rPr>
          <w:lang w:val="ru-RU"/>
        </w:rPr>
        <w:t>.260,310</w:t>
      </w:r>
      <w:r>
        <w:rPr/>
        <w:t>», «3.263</w:t>
      </w:r>
      <w:r>
        <w:rPr>
          <w:lang w:val="ru-RU"/>
        </w:rPr>
        <w:t>.655,428</w:t>
      </w:r>
      <w:r>
        <w:rPr/>
        <w:t>», «3.141</w:t>
      </w:r>
      <w:r>
        <w:rPr>
          <w:lang w:val="ru-RU"/>
        </w:rPr>
        <w:t>.521,510</w:t>
      </w:r>
      <w:r>
        <w:rPr/>
        <w:t>» замінити відповідно цифрами «3.263.672,833», «3.144</w:t>
      </w:r>
      <w:r>
        <w:rPr>
          <w:lang w:val="ru-RU"/>
        </w:rPr>
        <w:t>.306,510</w:t>
      </w:r>
      <w:r>
        <w:rPr/>
        <w:t>», «3.263</w:t>
      </w:r>
      <w:r>
        <w:rPr>
          <w:lang w:val="ru-RU"/>
        </w:rPr>
        <w:t>.701,628</w:t>
      </w:r>
      <w:r>
        <w:rPr/>
        <w:t>», «3.141</w:t>
      </w:r>
      <w:r>
        <w:rPr>
          <w:lang w:val="ru-RU"/>
        </w:rPr>
        <w:t>.567,710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2</w:t>
      </w:r>
      <w:r>
        <w:rPr/>
        <w:t>. У пункті 2 цифри «3.263</w:t>
      </w:r>
      <w:r>
        <w:rPr>
          <w:lang w:val="ru-RU"/>
        </w:rPr>
        <w:t>.655,428</w:t>
      </w:r>
      <w:r>
        <w:rPr/>
        <w:t>», «3.141</w:t>
      </w:r>
      <w:r>
        <w:rPr>
          <w:lang w:val="ru-RU"/>
        </w:rPr>
        <w:t>.521,510</w:t>
      </w:r>
      <w:r>
        <w:rPr/>
        <w:t>» замінити відповідно цифрами «3.263</w:t>
      </w:r>
      <w:r>
        <w:rPr>
          <w:lang w:val="ru-RU"/>
        </w:rPr>
        <w:t>.701,628</w:t>
      </w:r>
      <w:r>
        <w:rPr/>
        <w:t>», «3.141</w:t>
      </w:r>
      <w:r>
        <w:rPr>
          <w:lang w:val="ru-RU"/>
        </w:rPr>
        <w:t>.567,710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Calibri"/>
          <w:szCs w:val="28"/>
          <w:lang w:val="ru-RU"/>
        </w:rPr>
        <w:t xml:space="preserve">3. </w:t>
      </w:r>
      <w:r>
        <w:rPr/>
        <w:t xml:space="preserve">Викласти додатки 1-7 до розпорядження у новій редакції, що додаються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 обласної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йськово-цивільної адміністрації</w:t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Ю.Г.ГАРБ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Verba</cp:lastModifiedBy>
  <cp:lastPrinted>2016-12-07T16:14:00Z</cp:lastPrinted>
  <dcterms:modified xsi:type="dcterms:W3CDTF">2017-01-16T09:19:00Z</dcterms:modified>
  <cp:revision>6</cp:revision>
  <dc:subject/>
  <dc:title> </dc:title>
</cp:coreProperties>
</file>