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lineRule="auto" w:line="216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0 червня 2017 р.                             м. Сєвєродонецьк                                       № 409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о внесення змін до розпорядження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голови облдержадміністрації –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керівника обласної військово-цивільної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адміністрації від 23.12.2016 № 781</w:t>
      </w:r>
    </w:p>
    <w:p>
      <w:pPr>
        <w:pStyle w:val="Normal"/>
        <w:spacing w:lineRule="auto" w:line="228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військово-цивільні адміністрації», відповідно до статей 61-68 Закону України «Про місцеве самоврядування в Україні», статей 14, 21-24, 63, 66,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-73, 75-77, 86, 90, 91, 96, 101, 108 Бюджетного кодексу України, Закону України «Про Державний бюджет України на 20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нести зміни до розпорядження голови облдержадміністрації – керівника обласної військово-цивільної адміністрації від 23.12.2016 № 781 «Про обласний бюджет на 2017 рік» (зі змінами):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28" w:before="0" w:after="0"/>
        <w:ind w:firstLine="720"/>
        <w:jc w:val="both"/>
        <w:rPr>
          <w:lang w:val="ru-RU"/>
        </w:rPr>
      </w:pPr>
      <w:r>
        <w:rPr/>
        <w:t>1) у пункті 1 цифри «4.233.816,447», «3.201</w:t>
      </w:r>
      <w:r>
        <w:rPr>
          <w:lang w:val="ru-RU"/>
        </w:rPr>
        <w:t>.448,701</w:t>
      </w:r>
      <w:r>
        <w:rPr/>
        <w:t>», «1.032.367,746», «61.409,836», «</w:t>
      </w:r>
      <w:r>
        <w:rPr>
          <w:lang w:val="ru-RU"/>
        </w:rPr>
        <w:t>9</w:t>
      </w:r>
      <w:r>
        <w:rPr/>
        <w:t>11.041,364» замінити цифрами «4.350.643,724», «3.214</w:t>
      </w:r>
      <w:r>
        <w:rPr>
          <w:lang w:val="ru-RU"/>
        </w:rPr>
        <w:t>.446,307</w:t>
      </w:r>
      <w:r>
        <w:rPr/>
        <w:t>», «1.136.197,417», «74.407,442», «1.014.871,035» відповідно;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lang w:val="ru-RU"/>
        </w:rPr>
        <w:t>2)</w:t>
      </w:r>
      <w:r>
        <w:rPr/>
        <w:t xml:space="preserve"> у пункті 2 цифри «4.233.816,447», «3.201</w:t>
      </w:r>
      <w:r>
        <w:rPr>
          <w:lang w:val="ru-RU"/>
        </w:rPr>
        <w:t>.448,701</w:t>
      </w:r>
      <w:r>
        <w:rPr/>
        <w:t>», «1.032.367,746» замінити цифрами «4.350.643,724», «3.214</w:t>
      </w:r>
      <w:r>
        <w:rPr>
          <w:lang w:val="ru-RU"/>
        </w:rPr>
        <w:t>.446,307</w:t>
      </w:r>
      <w:r>
        <w:rPr/>
        <w:t>», «1.136.197,417»</w:t>
      </w:r>
      <w:r>
        <w:rPr>
          <w:lang w:val="ru-RU"/>
        </w:rPr>
        <w:t xml:space="preserve"> </w:t>
      </w:r>
      <w:r>
        <w:rPr/>
        <w:t xml:space="preserve"> відповідно;</w:t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rFonts w:eastAsia="Calibri"/>
          <w:szCs w:val="28"/>
        </w:rPr>
        <w:t>3) додатки</w:t>
      </w:r>
      <w:r>
        <w:rPr/>
        <w:t xml:space="preserve"> 1-8 до розпорядження викласти у новій редакції, що додаються. 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ції – керівник обласної</w:t>
      </w:r>
    </w:p>
    <w:p>
      <w:pPr>
        <w:pStyle w:val="Normal"/>
        <w:rPr/>
      </w:pPr>
      <w:r>
        <w:rPr>
          <w:color w:val="000000"/>
          <w:sz w:val="28"/>
          <w:szCs w:val="28"/>
        </w:rPr>
        <w:t>військово-цивільної адміністрації</w:t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Ю.Г.ГАРБ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8:00Z</dcterms:created>
  <dc:creator>linux95</dc:creator>
  <dc:description/>
  <cp:keywords/>
  <dc:language>en-US</dc:language>
  <cp:lastModifiedBy>Verba</cp:lastModifiedBy>
  <cp:lastPrinted>2017-06-09T14:47:00Z</cp:lastPrinted>
  <dcterms:modified xsi:type="dcterms:W3CDTF">2017-06-20T14:09:00Z</dcterms:modified>
  <cp:revision>86</cp:revision>
  <dc:subject/>
  <dc:title> </dc:title>
</cp:coreProperties>
</file>