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ресня 2019 р.</w:t>
        <w:tab/>
        <w:tab/>
        <w:t>Сєвєродонецьк</w:t>
        <w:tab/>
        <w:tab/>
        <w:tab/>
        <w:t xml:space="preserve">    № 737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0.12.2018 № 103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19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0.12.2018 № 1037 «Про обласний бюджет на 2019 рік» (зі змінами) такі змін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пункті 1 цифри «4.171.397,216», «532.806,179», «4.964.643,099», «3.560.701,706», «1.403.941,393», «77.889,331», «874.047,835»  замінити цифрами «4.178.219,935», «539.628,898», «4.972.791,889», «3.561.523,671», «1.411.268,218», «77.067,366», «874.551,941»  відповід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 пункті 2 цифри «4.967.555,720», «3.560.701,706», «1.406.854,014» замінити цифрами «4.975.704,510», «3.561.523,671», «1.414.180,839» відповід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Віталій КОМАРНИЦЬК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Татьяна</dc:creator>
  <dc:description/>
  <cp:keywords/>
  <dc:language>en-US</dc:language>
  <cp:lastModifiedBy>Verba</cp:lastModifiedBy>
  <cp:lastPrinted>2019-09-20T10:58:00Z</cp:lastPrinted>
  <dcterms:modified xsi:type="dcterms:W3CDTF">2019-09-20T08:59:00Z</dcterms:modified>
  <cp:revision>24</cp:revision>
  <dc:subject/>
  <dc:title> </dc:title>
</cp:coreProperties>
</file>