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4"/>
        <w:gridCol w:w="7"/>
      </w:tblGrid>
      <w:tr>
        <w:trPr>
          <w:trHeight w:val="964" w:hRule="atLeast"/>
          <w:cantSplit w:val="true"/>
        </w:trPr>
        <w:tc>
          <w:tcPr>
            <w:tcW w:w="9751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10"/>
                <w:sz w:val="24"/>
                <w:szCs w:val="24"/>
              </w:rPr>
              <w:drawing>
                <wp:inline distT="0" distB="0" distL="0" distR="0">
                  <wp:extent cx="398780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74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4"/>
            </w:tblGrid>
            <w:tr>
              <w:trPr>
                <w:trHeight w:val="1135" w:hRule="atLeast"/>
                <w:cantSplit w:val="true"/>
              </w:trPr>
              <w:tc>
                <w:tcPr>
                  <w:tcW w:w="974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5" w:hRule="atLeast"/>
                <w:cantSplit w:val="true"/>
              </w:trPr>
              <w:tc>
                <w:tcPr>
                  <w:tcW w:w="974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ОВОПСКОВСЬКА    РАЙОННА   ДЕРЖАВНА  АДМІНІСТРАЦІ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УГАНСЬКОЇ   ОБЛАСТ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УПРАВЛІННЯ ФІНАНСІВ</w:t>
                  </w:r>
                </w:p>
              </w:tc>
            </w:tr>
            <w:tr>
              <w:trPr>
                <w:trHeight w:val="916" w:hRule="exact"/>
                <w:cantSplit w:val="true"/>
              </w:trPr>
              <w:tc>
                <w:tcPr>
                  <w:tcW w:w="9744" w:type="dxa"/>
                  <w:tcBorders/>
                </w:tcPr>
                <w:p>
                  <w:pPr>
                    <w:pStyle w:val="Heading1"/>
                    <w:snapToGrid w:val="false"/>
                    <w:spacing w:lineRule="auto" w:line="192"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Heading1"/>
                    <w:spacing w:lineRule="auto" w:line="192"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uk-UA"/>
                    </w:rPr>
                    <w:t>вул. Гагаріна, 5, смт. Новопсков, Новопсковський район, Луганська область, Україна, 92303</w:t>
                  </w:r>
                </w:p>
                <w:p>
                  <w:pPr>
                    <w:pStyle w:val="Heading1"/>
                    <w:spacing w:lineRule="auto" w:line="192"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uk-UA"/>
                    </w:rPr>
                    <w:t xml:space="preserve">тел/факс (38 06463) 2-12-83, Код ЄДРПОУ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uk-UA"/>
                    </w:rPr>
                    <w:t>02312146</w:t>
                  </w:r>
                </w:p>
                <w:p>
                  <w:pPr>
                    <w:pStyle w:val="Heading1"/>
                    <w:spacing w:lineRule="auto" w:line="192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uk-UA"/>
                    </w:rPr>
                    <w:t>-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en-US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uk-UA"/>
                    </w:rPr>
                    <w:t xml:space="preserve">: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  <w:lang w:val="en-US"/>
                      </w:rPr>
                      <w:t>npfin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  <w:lang w:val="uk-UA"/>
                      </w:rPr>
                      <w:t>@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  <w:lang w:val="en-US"/>
                      </w:rPr>
                      <w:t>ukrpost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  <w:lang w:val="uk-UA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  <w:lang w:val="en-US"/>
                      </w:rPr>
                      <w:t>ua</w:t>
                    </w:r>
                  </w:hyperlink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uk-UA"/>
                    </w:rPr>
                    <w:t xml:space="preserve">   </w:t>
                  </w:r>
                </w:p>
              </w:tc>
            </w:tr>
            <w:tr>
              <w:trPr>
                <w:trHeight w:val="728" w:hRule="atLeast"/>
                <w:cantSplit w:val="true"/>
              </w:trPr>
              <w:tc>
                <w:tcPr>
                  <w:tcW w:w="97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44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9210</wp:posOffset>
                      </wp:positionV>
                      <wp:extent cx="605790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3pt" to="476.95pt,2.3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0" w:hRule="atLeast"/>
          <w:cantSplit w:val="true"/>
        </w:trPr>
        <w:tc>
          <w:tcPr>
            <w:tcW w:w="97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0 грудня</w:t>
            </w:r>
            <w:r>
              <w:rPr>
                <w:lang w:val="uk-UA"/>
              </w:rPr>
              <w:t xml:space="preserve"> 2018 року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№ 04/17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 xml:space="preserve"> 885</w:t>
            </w:r>
          </w:p>
        </w:tc>
      </w:tr>
    </w:tbl>
    <w:p>
      <w:pPr>
        <w:pStyle w:val="Normal"/>
        <w:ind w:left="5245" w:righ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537" w:right="-284" w:firstLine="708"/>
        <w:jc w:val="both"/>
        <w:rPr>
          <w:lang w:val="uk-UA"/>
        </w:rPr>
      </w:pPr>
      <w:r>
        <w:rPr>
          <w:lang w:val="uk-UA"/>
        </w:rPr>
        <w:t xml:space="preserve">Голові Новопсковської </w:t>
      </w:r>
    </w:p>
    <w:p>
      <w:pPr>
        <w:pStyle w:val="Normal"/>
        <w:ind w:left="4537" w:right="-284" w:firstLine="708"/>
        <w:jc w:val="both"/>
        <w:rPr>
          <w:lang w:val="uk-UA"/>
        </w:rPr>
      </w:pPr>
      <w:r>
        <w:rPr>
          <w:lang w:val="uk-UA"/>
        </w:rPr>
        <w:t>районної ради</w:t>
      </w:r>
    </w:p>
    <w:p>
      <w:pPr>
        <w:pStyle w:val="Normal"/>
        <w:ind w:left="5245" w:right="-284" w:hanging="0"/>
        <w:jc w:val="both"/>
        <w:rPr>
          <w:lang w:val="en-US"/>
        </w:rPr>
      </w:pPr>
      <w:r>
        <w:rPr>
          <w:lang w:val="uk-UA"/>
        </w:rPr>
        <w:t>Б.Лебедєву</w:t>
      </w:r>
    </w:p>
    <w:p>
      <w:pPr>
        <w:pStyle w:val="Normal"/>
        <w:ind w:right="-284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84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внесення змін до</w:t>
      </w:r>
    </w:p>
    <w:p>
      <w:pPr>
        <w:pStyle w:val="Normal"/>
        <w:ind w:right="-284" w:hanging="0"/>
        <w:jc w:val="both"/>
        <w:rPr/>
      </w:pPr>
      <w:r>
        <w:rPr>
          <w:b/>
          <w:lang w:val="uk-UA"/>
        </w:rPr>
        <w:t>районного бюджету на 2018 рік</w:t>
      </w:r>
    </w:p>
    <w:p>
      <w:pPr>
        <w:pStyle w:val="Normal"/>
        <w:ind w:right="-28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84"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оект рішення районної ради «Про внесення змін до районного бюджету на 2018 рік» підготований у відповідності до чинного законодавства України з урахуванням перевірених пропозицій головних розпорядників бюджетних коштів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Розпорядженням голови обласної державної адміністрації – керівника обласної військово – цивільної адміністрації від 04.12.2018 № 988 «Про внесення змін до  розпорядження голови обласної державної адміністрації – керівника обласної військово –цивільної адміністрації від 21.12.2017 № 929» обсяг доходів загального фонду районного бюджету збільшено на суму 78,1 тис. грн., у тому числі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 зменшено по субвенції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суму 0,1 тис.грн;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 збільшено по субвенції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, оплату послуг із здійснення патронату над дитиною та виплату соціальної допомоги на утримання дитини в сім'ї патронатного вихователя за рахунок відповідної субвенції з державного бюджету на суму 78,2 тис.гр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Крім цього, згідно рішення  від 10.12.2018  № 44/2 «Про внесення змін до рішення Заайдарівської сільської ради від 22.12.2018 «Про затвердження місцевого бюджету Заайдарівської сільської ради на 2018 рік» передбачено іншу субвенцію з Заайдарівського сільського бюджету районному бюджету на суму 9,6 тис. грн. для придбання новорічних подарункових наборів для Заайдарівської  ЗОШ  І-ІІ ступен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несені зміни до видаткової частини районного бюджет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о ПКВКМБ  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, за яким фінансується Новопсковська районна рада, проведений перерозподіл видатків на збільшення фонду оплати праці з нарахуваннями в сумі 22,0 тис. грн та зменшено загальний обсяг видатків на суму 76,3 тис. грн.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По </w:t>
      </w:r>
      <w:r>
        <w:rPr/>
        <w:t>ПКВКМБ 0180 «Інша діяльність у сфері державного управління»</w:t>
      </w:r>
      <w:r>
        <w:rPr>
          <w:lang w:val="uk-UA"/>
        </w:rPr>
        <w:t xml:space="preserve"> проектом рішення </w:t>
      </w:r>
      <w:r>
        <w:rPr/>
        <w:t>передбачен</w:t>
      </w:r>
      <w:r>
        <w:rPr>
          <w:lang w:val="uk-UA"/>
        </w:rPr>
        <w:t>о збільшення видатків</w:t>
      </w:r>
      <w:r>
        <w:rPr/>
        <w:t xml:space="preserve"> на оплату природного газу на підтримання «вічного вогню» на Меморіалі радянським воїнам, підпільникам і землякам</w:t>
      </w:r>
      <w:r>
        <w:rPr>
          <w:lang w:val="uk-UA"/>
        </w:rPr>
        <w:t xml:space="preserve"> на суму 1,5 тис. гр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По ПКВКМБ  1000 «Освіта»  збільшено обсяг кошторисних призначень на суму 9,6 тис.грн за рахунок субвенцій з Заайдарівської сільської рад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оведений перерозподіл бюджетних асигнувань в частині зменшення видатків на поточне утримання загальноосвітніх навчальних закладів на суму 112,2 тис.грн , видатків на оплату енергоносіїв по Новопсковському БДЮТ на суму 75,0 тис. грн. та збільшено обсяг видатків на оплату праці з нарахуваннями шкіл району на суму 187,2 тис. гр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оектом рішення передбачено збільшення видатків по районній програмі «Освіта Новопсковщини на 2017-2018 роки» по виконавцю – Новопсковській ДЮСШ за рахунок зменшення видатків на поточне утримання установи на суму 1,1 тис. гр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о ПКВКМБ 2000 «Охорона здоров‘я» збільшено обсяг видатків на суму  142,3 тис.грн, з яких  на оплату енергоносіїв – 136,0 тис. грн., на поточне утримання (придбання палива для доставки хворих на гемодіаліз до м. Северодонецька) -6,3 тис. грн.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о ПКВКМБ  3000 «Соціальний захист та соціальне забезпечення»  внесені наступні змін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о ПКВКМБ 3022 «Надання субсидій населенню для відшкодування витрат на придбання твердого та рідкого пічного побутового палива і скрапленого газу» зменшено обсяг видатків на суму 0,1 тис. гр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а  виплати державної соціальної допомоги на дітей-сиріт та дітей, позбавлених батьківського піклування, у дитячих будинках сімейного типу та прийомних сім'ях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 та оплату послуг із здійснення патронату над дитиною та виплата соціальної допомоги на утримання дитини в сім’ї патронатного вихователя збільшено обсяг видатків на суму 78,2 тис. гр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о ПКВКМБ 3242 «Інші заходи у сфері соціального захисту і соціального забезпечення» зменшені видатки на суму 14,2 тис. грн. по районній програмі «"Почесний громадянин Новопсковщини" на 2016-2020 роки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о ПКВКМБ 3121 «Утримання та забезпечення діяльності центрів соціальних служб для сім’ї, дітей та молоді» зменшено обсяг видатків на 6,7 тис. грн. та проведений перерозподіл на суму 3,7 тис. грн: збільшено видатки на енергоносії за рахунок зменшення видатків по оплаті прац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виконання Указу Президента України від 26 листопада 2018 року №393/2018 «Про введення воєнного стану в Україні», розпорядження голови  райдержадміністрації від 23 листопада 2018 року № 795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«Про затвердження номенклатури та обсягу районного матеріального резерву для запобігання і ліквідації наслідків надзвичайних ситуацій на території Новопсковського району», протоколу комісії з питань техногенно-екологічної безпеки і надзвичайних ситуацій від 06.12.2018 року №14, з метою поповнення у 2018 році матеріального резерву для запобігання і ліквідації наслідків надзвичайних ситуацій шляхом придбання паливно-мастильних матеріалів, електрогенераторів та медичних препаратів за ПКВКМБ 8110 «Заходи із запобігання та ліквідації надзвичайних ситуацій та наслідків стихійного лиха» проектом рішення передбачено видатки 128,6 тис. грн, у тому числі  загальний фонд – 98,6 тис. грн , спеціальний фонд -30,0 тис. 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меншено обсяг резервного фонду районного бюджету на суму  175,2 тис. 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суму 14,6 тис.грн за рахунок повернення кредитів індивідуальними сільськими забудовниками кредитів, прокредитованих у попередніх роках, збільшено обсяг кредитування за ПКВКМБ «8831 «Надання кредиту» в рамках фінансування районної програми підтримки індивідуального житлового будівництва на селі та покращення умов життєзабезпечення сільського населення «Власний дім» на 2017-2022 рок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Внесені зміни до  переліку об‘єктів, видатки на які у 2018 році будуть проводитись за рахунок коштів бюджету розвитку, (додатку 6) проекту рішення «Про внесення змін до районного бюджету на 2018 рік  у зв‘язку з прийнятим рішенням від 22.11.2018 №53/8 «Про внесення змін до бюджету Новопсковської селищної територіальної громади на 2018 рік»  в частині зміни цільового призначення  субвенцій в сумі 25,0 тис. грн. з «субвенцій на капітальний ремонт покрівлі  лікувального корпусу Новопсковського РТМО» на «субвенції на капітальний ремонт ліфтового господарства Новопсковського РТМО»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чальник управління  фінансів                                                      О.Кісель            </w:t>
      </w:r>
    </w:p>
    <w:p>
      <w:pPr>
        <w:pStyle w:val="Normal"/>
        <w:ind w:right="-284" w:firstLine="56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Calibri" w:cs="Cambria"/>
      <w:sz w:val="22"/>
      <w:szCs w:val="22"/>
      <w:lang w:val="en-US" w:bidi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pfin@ukrpost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45:00Z</dcterms:created>
  <dc:creator>Admin</dc:creator>
  <dc:description/>
  <cp:keywords/>
  <dc:language>en-US</dc:language>
  <cp:lastModifiedBy>Пользователь Windows</cp:lastModifiedBy>
  <cp:lastPrinted>2018-11-09T14:01:00Z</cp:lastPrinted>
  <dcterms:modified xsi:type="dcterms:W3CDTF">2018-12-10T17:54:00Z</dcterms:modified>
  <cp:revision>10</cp:revision>
  <dc:subject/>
  <dc:title> </dc:title>
</cp:coreProperties>
</file>