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ЗВЕДЕННЯ ПОКАЗНИКІВ СПЕЦІАЛЬНОГО ФОНДУ КОШТОРИСУ</w:t>
        <w:br/>
        <w:t xml:space="preserve">на ____ рік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                                    (</w:t>
            </w:r>
            <w:r>
              <w:rPr>
                <w:color w:val="000000"/>
              </w:rPr>
              <w:t>код за ЄДРПОУ та найменування бюджетної установи, організації)</w:t>
              <w:br/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                                        (найменування міста, району, області) 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Вид бюджету _________________________________________________________________________,</w:t>
              <w:br/>
              <w:t>код та назва відомчої класифікації видатків та кредитування __________________________________,</w:t>
              <w:br/>
              <w:t>код та назва програмної класифікації видатків та кредитування державного бюджету _____________</w:t>
              <w:br/>
              <w:t xml:space="preserve">(код та назва тимчасової класифікації видатків та кредитування місцевих бюджетів ______________) </w:t>
            </w:r>
          </w:p>
          <w:p>
            <w:pPr>
              <w:pStyle w:val="Style14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грн.)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1"/>
        <w:gridCol w:w="625"/>
        <w:gridCol w:w="1337"/>
        <w:gridCol w:w="738"/>
        <w:gridCol w:w="1100"/>
        <w:gridCol w:w="1101"/>
        <w:gridCol w:w="1101"/>
        <w:gridCol w:w="1420"/>
        <w:gridCol w:w="738"/>
        <w:gridCol w:w="1100"/>
        <w:gridCol w:w="1157"/>
        <w:gridCol w:w="678"/>
        <w:gridCol w:w="834"/>
      </w:tblGrid>
      <w:tr>
        <w:trPr/>
        <w:tc>
          <w:tcPr>
            <w:tcW w:w="2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13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, спеціальний фонд </w:t>
            </w:r>
          </w:p>
        </w:tc>
        <w:tc>
          <w:tcPr>
            <w:tcW w:w="5460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а за послуги, що надаються бюджетними установами </w:t>
            </w:r>
          </w:p>
        </w:tc>
        <w:tc>
          <w:tcPr>
            <w:tcW w:w="299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Інші джерела власних надходжень* </w:t>
            </w:r>
          </w:p>
        </w:tc>
        <w:tc>
          <w:tcPr>
            <w:tcW w:w="1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Інші надходження </w:t>
            </w:r>
          </w:p>
        </w:tc>
      </w:tr>
      <w:tr>
        <w:trPr>
          <w:trHeight w:val="285" w:hRule="atLeast"/>
        </w:trPr>
        <w:tc>
          <w:tcPr>
            <w:tcW w:w="2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інших надходжень за видами </w:t>
            </w:r>
          </w:p>
        </w:tc>
      </w:tr>
      <w:tr>
        <w:trPr/>
        <w:tc>
          <w:tcPr>
            <w:tcW w:w="2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4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т. ч. за підгрупами </w:t>
            </w:r>
          </w:p>
        </w:tc>
        <w:tc>
          <w:tcPr>
            <w:tcW w:w="7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2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т. ч. за підгрупами </w:t>
            </w:r>
          </w:p>
        </w:tc>
        <w:tc>
          <w:tcPr>
            <w:tcW w:w="151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10100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10200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10300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10400 </w:t>
            </w:r>
          </w:p>
        </w:tc>
        <w:tc>
          <w:tcPr>
            <w:tcW w:w="7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25020100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20200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НАДХОДЖЕННЯ - усього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 коштів до спеціального фонду бюджету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ВИДАТКИ ТА НАДАННЯ КРЕДИТІВ - усього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Поточні видатки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00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Оплата праці працівників бюджетних установ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1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робітна плата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1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Грошове утримання військовослужбовців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2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Нарахування на заробітну плату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2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дбання товарів і послуг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3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едмети, матеріали, обладнання та інвентар, у тому числі м'який інвентар та обмундирування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1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дикаменти та перев'язувальні матеріали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1132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и харчування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3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послуг (крім комунальних)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видатки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Видатки на відрядження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4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 xml:space="preserve">Матеріали, інвентар, будівництво, капітальний ремонт та заходи спеціального призначення, що мають загальнодержавне значення 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5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Оплата комунальних послуг та енергоносіїв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6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теплопостачання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1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водопостачання і водовідведення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2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електроенергії 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3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природного газу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4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плата інших комунальних послуг 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5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інших енергоносіїв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6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Дослідження і розробки, видатки державного (регіонального) значення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7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1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Виплата процентів (доходу) за зобов'язаннями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20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Субсидії і поточні трансферти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30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 xml:space="preserve">Субсидії та поточні трансферти підприємствам (установам, організаціям) 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31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Поточні трансферти органам державного управління інших рівнів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32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Поточні трансферти населенню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34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плата пенсій і допомоги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1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типендії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2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точні трансферти населенню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3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 xml:space="preserve">Поточні трансферти за кордон 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35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Капітальні видатки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00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Придбання основного капіталу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10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211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Капітальне будівництво (придбання)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212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удівництво (придбання) житла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1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е будівництво (придбання)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3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Капітальний ремонт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213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ий ремонт житлового фонду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1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ядок виключено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2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ий ремонт інших об'єктів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3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Реконструкція та реставрація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214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конструкція житлового фонду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1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конструкція інших об'єктів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3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ставрація пам'яток культури, історії та архітектури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4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Створення державних запасів і резервів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20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 xml:space="preserve">Придбання землі і нематеріальних активів 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30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Капітальні трансферти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40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і трансферти підприємствам (установам, організаціям)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0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і трансферти органам державного управління інших рівнів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0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і трансферти населенню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0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і трансферти за кордон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0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Надання внутрішніх кредитів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411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ання кредитів органам державного управління інших рівнів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11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ання кредитів підприємствам, установам, організаціям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12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ання інших внутрішніх кредитів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13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Надання зовнішніх кредитів</w:t>
            </w: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4210</w:t>
            </w: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b/>
          <w:bCs/>
          <w:color w:val="000000"/>
        </w:rPr>
        <w:t>__________</w:t>
      </w:r>
      <w:r>
        <w:rPr>
          <w:color w:val="000000"/>
        </w:rPr>
        <w:br/>
        <w:t xml:space="preserve">* </w:t>
      </w:r>
      <w:r>
        <w:rPr>
          <w:color w:val="000000"/>
          <w:sz w:val="20"/>
          <w:szCs w:val="20"/>
        </w:rPr>
        <w:t xml:space="preserve">Плануються за наявності підстави.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5"/>
        <w:gridCol w:w="6395"/>
      </w:tblGrid>
      <w:tr>
        <w:trPr/>
        <w:tc>
          <w:tcPr>
            <w:tcW w:w="4105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ерівник  </w:t>
            </w:r>
          </w:p>
        </w:tc>
        <w:tc>
          <w:tcPr>
            <w:tcW w:w="639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     (ініціали і прізвище) </w:t>
            </w:r>
          </w:p>
        </w:tc>
      </w:tr>
      <w:tr>
        <w:trPr/>
        <w:tc>
          <w:tcPr>
            <w:tcW w:w="4105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Головний бухгалтер</w:t>
              <w:br/>
              <w:t xml:space="preserve">(начальник планово-фінансового відділу) </w:t>
            </w:r>
          </w:p>
          <w:p>
            <w:pPr>
              <w:pStyle w:val="Style14"/>
              <w:jc w:val="center"/>
              <w:rPr/>
            </w:pPr>
            <w:r>
              <w:rPr>
                <w:color w:val="000000"/>
              </w:rPr>
              <w:t>___________</w:t>
              <w:br/>
            </w:r>
            <w:r>
              <w:rPr>
                <w:color w:val="000000"/>
                <w:sz w:val="20"/>
                <w:szCs w:val="20"/>
              </w:rPr>
              <w:t xml:space="preserve">(число, місяць, рік) 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. П. </w:t>
            </w:r>
          </w:p>
        </w:tc>
        <w:tc>
          <w:tcPr>
            <w:tcW w:w="639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     (ініціали і прізвище) 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spacing w:before="280" w:after="280"/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18:00Z</dcterms:created>
  <dc:creator>zapechnaya</dc:creator>
  <dc:description/>
  <cp:keywords/>
  <dc:language>en-US</dc:language>
  <cp:lastModifiedBy>anikieva</cp:lastModifiedBy>
  <dcterms:modified xsi:type="dcterms:W3CDTF">2011-01-06T08:52:00Z</dcterms:modified>
  <cp:revision>9</cp:revision>
  <dc:subject/>
  <dc:title>зведений план у редакції наказів</dc:title>
</cp:coreProperties>
</file>