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3"/>
        <w:rPr>
          <w:lang w:val="uk-UA"/>
        </w:rPr>
      </w:pPr>
      <w:r>
        <w:rPr>
          <w:lang w:val="uk-UA"/>
        </w:rPr>
        <w:t xml:space="preserve">Додаток № </w:t>
      </w:r>
      <w:r>
        <w:rPr/>
        <w:t xml:space="preserve">9 </w:t>
      </w:r>
      <w:r>
        <w:rPr>
          <w:lang w:val="uk-UA"/>
        </w:rPr>
        <w:t>до Інструкції про складання і виконання розпису обласного бюджету Луганської області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05150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90"/>
                            </w:tblGrid>
                            <w:tr>
                              <w:trPr/>
                              <w:tc>
                                <w:tcPr>
                                  <w:tcW w:w="48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_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____________________________________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грн.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         (сума літерами і цифрами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                             (посада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   (підпис)             (ініціали і прізвище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        (число, місяць, рік)      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        М. 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32.95pt;mso-wrap-distance-left:2.25pt;mso-wrap-distance-right:0pt;mso-wrap-distance-top:0pt;mso-wrap-distance-bottom:0pt;margin-top:-52.65pt;mso-position-vertical:center;mso-position-vertical-relative:text;margin-left:251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90"/>
                      </w:tblGrid>
                      <w:tr>
                        <w:trPr/>
                        <w:tc>
                          <w:tcPr>
                            <w:tcW w:w="489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_____________________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____________________________________ </w:t>
                            </w:r>
                            <w:r>
                              <w:rPr>
                                <w:color w:val="000000"/>
                              </w:rPr>
                              <w:t xml:space="preserve">грн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         (сума літерами і цифрами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                             (посада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   (підпис)             (ініціали і прізвище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        (число, місяць, рік)        </w:t>
                            </w:r>
                            <w:r>
                              <w:rPr>
                                <w:color w:val="000000"/>
                              </w:rPr>
                              <w:t>          М. 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КОШТОРИС</w:t>
        <w:br/>
        <w:t xml:space="preserve">на ____ рік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    (</w:t>
            </w:r>
            <w:r>
              <w:rPr>
                <w:color w:val="000000"/>
              </w:rPr>
              <w:t>код за ЄДРПОУ та найменування бюджетної установи)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(найменування міста, району, області) 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Вид бюджету _________________________________________________________________________,</w:t>
              <w:br/>
              <w:t>код та назва відомчої класифікації видатків та кредитування __________________________________,</w:t>
              <w:br/>
              <w:t>код та назва програмної класифікації видатків та кредитування державного бюджету _____________</w:t>
              <w:br/>
              <w:t xml:space="preserve">(код та назва тимчасової класифікації видатків та кредитування місцевих бюджетів ______________)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грн.)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6"/>
        <w:gridCol w:w="867"/>
        <w:gridCol w:w="1187"/>
        <w:gridCol w:w="1513"/>
        <w:gridCol w:w="1418"/>
      </w:tblGrid>
      <w:tr>
        <w:trPr/>
        <w:tc>
          <w:tcPr>
            <w:tcW w:w="4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 на рік 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4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ХОДЖЕННЯ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коштів із загального фонду бюджету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коштів із спеціального фонду бюджету, у т. ч.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плата за послуги, що надаються бюджетними установами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501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х</w:t>
            </w: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(розписати за підгрупами)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інші джерела власних надходжень бюджетних установ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502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х</w:t>
            </w: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(розписати за підгрупами)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інші надходження, у т. ч.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х</w:t>
            </w: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інші доходи (розписати за кодами класифікації доходів)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х</w:t>
            </w: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фінансування (розписати за кодами класифікації фінансування за типом боргового зобов'язання)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х</w:t>
            </w: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повернення кредитів до бюджету (розписати за кодами програмної класифікації видатків та кредитування, класифікації кредитування)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х</w:t>
            </w: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ВИДАТКИ 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ДАННЯ КРЕДИТІВ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оточ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0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Оплата праці працівників бюджетних установ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1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робітна плата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ошове утримання військовослужбовців 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2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Нарахування на заробітну плату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2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дбання товарів і послуг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3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мети, матеріали, обладнання та інвентар, у тому числі м'який інвентар та обмундируванн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ядок виключен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ослуг (крім комунальних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Видатки на відрядження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4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 xml:space="preserve">Матеріали, інвентар, будівництво, капітальний ремонт та заходи спеціального призначення, що мають загальнодержавне значення 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5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Оплата комунальних послуг та енергоносіїв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6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теплопостачання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водопостачання і водовідведення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2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електроенергії 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риродного газу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4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інших комунальних послуг 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5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інших енергоносіїв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Дослідження і розробки, видатки державного (регіонального) значення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7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Виплата процентів (доходу) за зобов'язаннями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2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убсидії і поточні трансферти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3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 xml:space="preserve">Субсидії та поточні трансферти підприємствам (установам, організаціям) 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1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2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оточні трансферти населенню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4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плата пенсій і допомоги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ипендії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2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точні трансферти населенню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очні трансферти за кордон 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0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Капіталь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0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ридбання основного капіталу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1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1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Капітальне будівництво (придбання)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2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(придбання) житла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е будівництво (придбання)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Капітальний ремонт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3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 житлового фонду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 інших об'єктів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Реконструкція та реставрація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4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онструкція житлового фонду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онструкція інших об'єктів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ставрація пам'яток культури, історії та архітектури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4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творення державних запасів і резервів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2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Придбання землі і нематеріальних активів 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3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Капітальні трансферти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4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населенню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0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за кордон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ерозподіле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300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внутр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11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кредитів органам державного управління інших рівнів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1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кредитів підприємствам, установам, організаціям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2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інших внутрішніх кредитів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зовн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210</w:t>
            </w:r>
            <w:r>
              <w:rPr>
                <w:color w:val="00000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>
          <w:color w:val="000000"/>
        </w:rPr>
        <w:t>____________</w:t>
        <w:br/>
        <w:t xml:space="preserve">* </w:t>
      </w:r>
      <w:r>
        <w:rPr>
          <w:color w:val="000000"/>
          <w:sz w:val="20"/>
          <w:szCs w:val="20"/>
        </w:rPr>
        <w:t xml:space="preserve">сума проставляється за кодом відповідно до класифікації кредитування бюджету та не враховується у рядку "НАДХОДЖЕННЯ - усього"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7"/>
        <w:gridCol w:w="6453"/>
      </w:tblGrid>
      <w:tr>
        <w:trPr/>
        <w:tc>
          <w:tcPr>
            <w:tcW w:w="4047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  </w:t>
            </w:r>
          </w:p>
        </w:tc>
        <w:tc>
          <w:tcPr>
            <w:tcW w:w="64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     (ініціали і прізвище) </w:t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ловний бухгалтер</w:t>
              <w:br/>
              <w:t xml:space="preserve">(начальник планово-фінансового відділу) 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___________</w:t>
              <w:br/>
            </w:r>
            <w:r>
              <w:rPr>
                <w:color w:val="000000"/>
                <w:sz w:val="20"/>
                <w:szCs w:val="20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. П. </w:t>
            </w:r>
          </w:p>
        </w:tc>
        <w:tc>
          <w:tcPr>
            <w:tcW w:w="64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     (ініціали і прізвище)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14:00Z</dcterms:created>
  <dc:creator>exp12</dc:creator>
  <dc:description/>
  <cp:keywords/>
  <dc:language>en-US</dc:language>
  <cp:lastModifiedBy>user</cp:lastModifiedBy>
  <dcterms:modified xsi:type="dcterms:W3CDTF">2010-07-15T08:24:00Z</dcterms:modified>
  <cp:revision>10</cp:revision>
  <dc:subject/>
  <dc:title>ЗАТВЕРДЖЕНО</dc:title>
</cp:coreProperties>
</file>